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8 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ня</w:t>
            </w:r>
          </w:p>
        </w:tc>
      </w:tr>
      <w:tr>
        <w:trPr>
          <w:trHeight w:val="360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21615</wp:posOffset>
                      </wp:positionV>
                      <wp:extent cx="3274060" cy="172720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4200" cy="17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6" h="2720">
                                    <a:moveTo>
                                      <a:pt x="1848" y="2465"/>
                                    </a:moveTo>
                                    <a:cubicBezTo>
                                      <a:pt x="1847" y="2426"/>
                                      <a:pt x="1871" y="2302"/>
                                      <a:pt x="1841" y="2232"/>
                                    </a:cubicBezTo>
                                    <a:cubicBezTo>
                                      <a:pt x="1811" y="2162"/>
                                      <a:pt x="1754" y="2082"/>
                                      <a:pt x="1668" y="2045"/>
                                    </a:cubicBezTo>
                                    <a:cubicBezTo>
                                      <a:pt x="1582" y="2008"/>
                                      <a:pt x="1545" y="2005"/>
                                      <a:pt x="1323" y="2007"/>
                                    </a:cubicBezTo>
                                    <a:cubicBezTo>
                                      <a:pt x="1101" y="2009"/>
                                      <a:pt x="552" y="2099"/>
                                      <a:pt x="333" y="2060"/>
                                    </a:cubicBezTo>
                                    <a:cubicBezTo>
                                      <a:pt x="114" y="2021"/>
                                      <a:pt x="22" y="1875"/>
                                      <a:pt x="11" y="1775"/>
                                    </a:cubicBezTo>
                                    <a:cubicBezTo>
                                      <a:pt x="0" y="1675"/>
                                      <a:pt x="45" y="1550"/>
                                      <a:pt x="266" y="1460"/>
                                    </a:cubicBezTo>
                                    <a:cubicBezTo>
                                      <a:pt x="487" y="1370"/>
                                      <a:pt x="1084" y="1384"/>
                                      <a:pt x="1338" y="1235"/>
                                    </a:cubicBezTo>
                                    <a:cubicBezTo>
                                      <a:pt x="1592" y="1086"/>
                                      <a:pt x="1654" y="736"/>
                                      <a:pt x="1788" y="567"/>
                                    </a:cubicBezTo>
                                    <a:cubicBezTo>
                                      <a:pt x="1922" y="398"/>
                                      <a:pt x="1982" y="313"/>
                                      <a:pt x="2141" y="222"/>
                                    </a:cubicBezTo>
                                    <a:cubicBezTo>
                                      <a:pt x="2300" y="131"/>
                                      <a:pt x="2509" y="40"/>
                                      <a:pt x="2741" y="20"/>
                                    </a:cubicBezTo>
                                    <a:cubicBezTo>
                                      <a:pt x="2973" y="0"/>
                                      <a:pt x="3306" y="26"/>
                                      <a:pt x="3536" y="102"/>
                                    </a:cubicBezTo>
                                    <a:cubicBezTo>
                                      <a:pt x="3766" y="178"/>
                                      <a:pt x="4030" y="311"/>
                                      <a:pt x="4121" y="477"/>
                                    </a:cubicBezTo>
                                    <a:cubicBezTo>
                                      <a:pt x="4212" y="643"/>
                                      <a:pt x="4076" y="955"/>
                                      <a:pt x="4083" y="1100"/>
                                    </a:cubicBezTo>
                                    <a:cubicBezTo>
                                      <a:pt x="4090" y="1245"/>
                                      <a:pt x="4117" y="1279"/>
                                      <a:pt x="4166" y="1347"/>
                                    </a:cubicBezTo>
                                    <a:cubicBezTo>
                                      <a:pt x="4215" y="1415"/>
                                      <a:pt x="4299" y="1455"/>
                                      <a:pt x="4376" y="1505"/>
                                    </a:cubicBezTo>
                                    <a:cubicBezTo>
                                      <a:pt x="4453" y="1555"/>
                                      <a:pt x="4544" y="1583"/>
                                      <a:pt x="4631" y="1647"/>
                                    </a:cubicBezTo>
                                    <a:cubicBezTo>
                                      <a:pt x="4718" y="1711"/>
                                      <a:pt x="4825" y="1783"/>
                                      <a:pt x="4901" y="1887"/>
                                    </a:cubicBezTo>
                                    <a:cubicBezTo>
                                      <a:pt x="4977" y="1991"/>
                                      <a:pt x="5046" y="2131"/>
                                      <a:pt x="5088" y="2270"/>
                                    </a:cubicBezTo>
                                    <a:cubicBezTo>
                                      <a:pt x="5130" y="2409"/>
                                      <a:pt x="5142" y="2626"/>
                                      <a:pt x="5156" y="2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6,2720" path="m1848,2465c1847,2426,1871,2302,1841,2232c1811,2162,1754,2082,1668,2045c1582,2008,1545,2005,1323,2007c1101,2009,552,2099,333,2060c114,2021,22,1875,11,1775c0,1675,45,1550,266,1460c487,1370,1084,1384,1338,1235c1592,1086,1654,736,1788,567c1922,398,1982,313,2141,222c2300,131,2509,40,2741,20c2973,0,3306,26,3536,102c3766,178,4030,311,4121,477c4212,643,4076,955,4083,1100c4090,1245,4117,1279,4166,1347c4215,1415,4299,1455,4376,1505c4453,1555,4544,1583,4631,1647c4718,1711,4825,1783,4901,1887c4977,1991,5046,2131,5088,2270c5130,2409,5142,2626,5156,2720e" stroked="t" o:allowincell="t" style="position:absolute;margin-left:17.2pt;margin-top:17.45pt;width:257.75pt;height:1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530350</wp:posOffset>
                      </wp:positionV>
                      <wp:extent cx="495935" cy="575310"/>
                      <wp:effectExtent l="5715" t="190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06">
                                    <a:moveTo>
                                      <a:pt x="720" y="906"/>
                                    </a:moveTo>
                                    <a:cubicBezTo>
                                      <a:pt x="726" y="875"/>
                                      <a:pt x="749" y="814"/>
                                      <a:pt x="757" y="719"/>
                                    </a:cubicBezTo>
                                    <a:cubicBezTo>
                                      <a:pt x="765" y="624"/>
                                      <a:pt x="781" y="445"/>
                                      <a:pt x="765" y="336"/>
                                    </a:cubicBezTo>
                                    <a:cubicBezTo>
                                      <a:pt x="749" y="227"/>
                                      <a:pt x="726" y="121"/>
                                      <a:pt x="660" y="66"/>
                                    </a:cubicBezTo>
                                    <a:cubicBezTo>
                                      <a:pt x="594" y="11"/>
                                      <a:pt x="452" y="0"/>
                                      <a:pt x="367" y="6"/>
                                    </a:cubicBezTo>
                                    <a:cubicBezTo>
                                      <a:pt x="282" y="12"/>
                                      <a:pt x="211" y="48"/>
                                      <a:pt x="150" y="104"/>
                                    </a:cubicBezTo>
                                    <a:cubicBezTo>
                                      <a:pt x="89" y="160"/>
                                      <a:pt x="31" y="294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906" path="m720,906c726,875,749,814,757,719c765,624,781,445,765,336c749,227,726,121,660,66c594,11,452,0,367,6c282,12,211,48,150,104c89,160,31,294,0,344e" stroked="t" o:allowincell="t" style="position:absolute;margin-left:179.75pt;margin-top:120.5pt;width:39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665" simplePos="0" locked="0" layoutInCell="1" allowOverlap="1" relativeHeight="43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836295</wp:posOffset>
                      </wp:positionV>
                      <wp:extent cx="1463040" cy="1236345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947">
                                    <a:moveTo>
                                      <a:pt x="2262" y="1947"/>
                                    </a:moveTo>
                                    <a:cubicBezTo>
                                      <a:pt x="2266" y="1886"/>
                                      <a:pt x="2304" y="1714"/>
                                      <a:pt x="2292" y="1579"/>
                                    </a:cubicBezTo>
                                    <a:cubicBezTo>
                                      <a:pt x="2280" y="1444"/>
                                      <a:pt x="2244" y="1252"/>
                                      <a:pt x="2187" y="1137"/>
                                    </a:cubicBezTo>
                                    <a:cubicBezTo>
                                      <a:pt x="2130" y="1022"/>
                                      <a:pt x="2034" y="950"/>
                                      <a:pt x="1947" y="889"/>
                                    </a:cubicBezTo>
                                    <a:cubicBezTo>
                                      <a:pt x="1860" y="828"/>
                                      <a:pt x="1779" y="804"/>
                                      <a:pt x="1662" y="769"/>
                                    </a:cubicBezTo>
                                    <a:cubicBezTo>
                                      <a:pt x="1545" y="734"/>
                                      <a:pt x="1347" y="724"/>
                                      <a:pt x="1242" y="679"/>
                                    </a:cubicBezTo>
                                    <a:cubicBezTo>
                                      <a:pt x="1137" y="634"/>
                                      <a:pt x="1106" y="596"/>
                                      <a:pt x="1032" y="499"/>
                                    </a:cubicBezTo>
                                    <a:cubicBezTo>
                                      <a:pt x="958" y="402"/>
                                      <a:pt x="907" y="171"/>
                                      <a:pt x="800" y="94"/>
                                    </a:cubicBezTo>
                                    <a:cubicBezTo>
                                      <a:pt x="693" y="17"/>
                                      <a:pt x="511" y="0"/>
                                      <a:pt x="387" y="34"/>
                                    </a:cubicBezTo>
                                    <a:cubicBezTo>
                                      <a:pt x="263" y="68"/>
                                      <a:pt x="114" y="210"/>
                                      <a:pt x="57" y="297"/>
                                    </a:cubicBezTo>
                                    <a:cubicBezTo>
                                      <a:pt x="0" y="384"/>
                                      <a:pt x="3" y="471"/>
                                      <a:pt x="42" y="559"/>
                                    </a:cubicBezTo>
                                    <a:cubicBezTo>
                                      <a:pt x="81" y="647"/>
                                      <a:pt x="233" y="743"/>
                                      <a:pt x="290" y="829"/>
                                    </a:cubicBezTo>
                                    <a:cubicBezTo>
                                      <a:pt x="347" y="915"/>
                                      <a:pt x="372" y="995"/>
                                      <a:pt x="387" y="1077"/>
                                    </a:cubicBezTo>
                                    <a:cubicBezTo>
                                      <a:pt x="402" y="1159"/>
                                      <a:pt x="394" y="1252"/>
                                      <a:pt x="380" y="1324"/>
                                    </a:cubicBezTo>
                                    <a:cubicBezTo>
                                      <a:pt x="366" y="1396"/>
                                      <a:pt x="321" y="1473"/>
                                      <a:pt x="305" y="1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947" path="m2262,1947c2266,1886,2304,1714,2292,1579c2280,1444,2244,1252,2187,1137c2130,1022,2034,950,1947,889c1860,828,1779,804,1662,769c1545,734,1347,724,1242,679c1137,634,1106,596,1032,499c958,402,907,171,800,94c693,17,511,0,387,34c263,68,114,210,57,297c0,384,3,471,42,559c81,647,233,743,290,829c347,915,372,995,387,1077c402,1159,394,1252,380,1324c366,1396,321,1473,305,1512e" stroked="t" o:allowincell="t" style="position:absolute;margin-left:136.75pt;margin-top:65.85pt;width:115.1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ещё удерживалась очень холодная и в большинстве районов сухая погода, обусловленная гребнем антициклона с востока, но на территорию области с западными потоками стал поступать более тёплый атлантический воздух. Среднесуточная температура воздуха при значениях 10-11ºС оставалась  ниже климатической нормы в основном  на 4-5ºС, что характерно для первой декад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 повысился до 15-17ºС, прошедшей ночью в условиях значительной облачности температура воздуха ниже +8+11°С не опускалась, лишь в юго-восточной части области было прохладнее (+5+7ºС)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атмосферного давления было преимущественно без осадков,  прошедший в крайних западных районах слабый дождь  дал менее 1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ся незначительный спад уровня воды (на 2-7 см за сутки). На притоках уровень колебался с суточной амплитудой 2-9 см. Температура воды существенно не изменилась и сегодня утром была 14-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9444803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 атмосферных фронтов, смещающихся с запада Украины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 с переходом на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северо-западный 4-9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9:00Z</dcterms:created>
  <dc:creator>ООПГМИ</dc:creator>
  <dc:description/>
  <cp:keywords/>
  <dc:language>en-US</dc:language>
  <cp:lastModifiedBy>Admin</cp:lastModifiedBy>
  <cp:lastPrinted>2012-06-05T12:37:00Z</cp:lastPrinted>
  <dcterms:modified xsi:type="dcterms:W3CDTF">2012-06-07T05:59:00Z</dcterms:modified>
  <cp:revision>2</cp:revision>
  <dc:subject/>
  <dc:title> </dc:title>
</cp:coreProperties>
</file>